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74358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80050</wp:posOffset>
            </wp:positionH>
            <wp:positionV relativeFrom="paragraph">
              <wp:posOffset>-120650</wp:posOffset>
            </wp:positionV>
            <wp:extent cx="776605" cy="812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812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44"/>
          <w:szCs w:val="44"/>
        </w:rPr>
        <w:t>GCSE Art &amp; Design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EXTERNALLY SET ASSIGNMENT: I, Me, Min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  <w:t>Myself</w:t>
      </w:r>
    </w:p>
    <w:p>
      <w:pPr>
        <w:pStyle w:val="Normal"/>
        <w:rPr>
          <w:b/>
          <w:b/>
          <w:bCs/>
          <w:color w:val="000000"/>
          <w:sz w:val="8"/>
          <w:szCs w:val="8"/>
          <w:u w:val="single"/>
        </w:rPr>
      </w:pPr>
      <w:r>
        <w:rPr>
          <w:b/>
          <w:bCs/>
          <w:color w:val="000000"/>
          <w:sz w:val="8"/>
          <w:szCs w:val="8"/>
          <w:u w:val="single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4"/>
        <w:gridCol w:w="5103"/>
        <w:gridCol w:w="284"/>
      </w:tblGrid>
      <w:tr>
        <w:trPr>
          <w:trHeight w:val="314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sessment Objective 1</w:t>
            </w:r>
          </w:p>
        </w:tc>
      </w:tr>
      <w:tr>
        <w:trPr>
          <w:trHeight w:val="20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a)Select and organise information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)Record observations</w:t>
            </w:r>
          </w:p>
        </w:tc>
      </w:tr>
      <w:tr>
        <w:trPr>
          <w:trHeight w:val="627" w:hRule="atLeast"/>
        </w:trPr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resent a wide range of carefully chosen images collected from real life and pictures connected to the theme (as the project progresses)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Make small studies of objects, people and places from real life AND from  pictures (using LINE, TONE, COLOUR, TEXTURE and PATTERN)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ind w:left="289" w:hanging="289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how your thoughts about the the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ind w:left="289" w:hanging="289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llect research to help you with your ideas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6" w:leader="none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ake drawings from primary sources (real lif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664" w:leader="none"/>
                <w:tab w:val="left" w:pos="-304" w:leader="none"/>
                <w:tab w:val="left" w:pos="-124" w:leader="none"/>
              </w:tabs>
              <w:autoSpaceDE w:val="false"/>
              <w:ind w:left="236" w:hanging="236"/>
              <w:rPr/>
            </w:pPr>
            <w:r>
              <w:rPr>
                <w:b/>
                <w:color w:val="000000"/>
                <w:sz w:val="20"/>
                <w:szCs w:val="20"/>
              </w:rPr>
              <w:t>Make drawings from secondary sources (pictures/ photos)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bbie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dden Thoughts, Secrets and Lie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lit/Multiple Personality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bil, Jekyll &amp; Hyde, Orlando, Frankenstein’s creature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ter-ego: Batman/Bruce Wayne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man – different characters – Lilith, Eve, Beatrice, Marilyn, Icon, Witch, Princess, Queen, Mother, Daughter, Sister, Heroine, Villaines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 - different characters – Adam, Jesus, Elvis, Wizard, Prince, King, Father, Son, Brother, Hero, Villain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yths and Legends 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ods and Goddesses 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thical creatures and metamorphosi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ints and Sinner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ven Virtues: Chastity, Temperance, Charity, Diligence, Patience, Kindness, Humility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ven Vices (also known as the Seven Deadly Sins): Lust, Gluttony, Greed, Sloth, Wrath, Envy, Pride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eams and Nightmares – Superstition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mbolism of different natural and manmade image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jects, people and places connected to chosen hobbies and interest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ying cards, Tarot card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imals and animal feature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tems considered to be LUCKY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tems considered to be UNLUCKY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ary page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rtraits of Women and Men from different times and place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ligious charm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cial feature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cial expression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lf-portraits in broken/distorted mirror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rite a Spider chart/Brainstorm/your thoughts about the Project The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e sketches in penc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ake your own photographs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ne drawings in bi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e drawings of the work of others from Museums and Galleri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ne drawings in pen and in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lect postcards, leaflets, brochur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nal drawings in penc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lect real thing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nal drawings in chalk and charcoa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lect pictures and facts about artists from different times and plac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our drawings in penc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lect pictures and facts about the techniques used by artists from different times and plac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our drawings in chalk paste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t out pictures from magazines/newspaper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our drawings in oil paste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e photocopies of useful imager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lage wor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rite notes to explain why you have collected the items and what you intend to do nex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nal painting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our painting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HE “WHY?”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Y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4"/>
        <w:gridCol w:w="5103"/>
        <w:gridCol w:w="284"/>
      </w:tblGrid>
      <w:tr>
        <w:trPr>
          <w:trHeight w:val="314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sessment Objective 2</w:t>
            </w:r>
          </w:p>
        </w:tc>
      </w:tr>
      <w:tr>
        <w:trPr>
          <w:trHeight w:val="20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a) Respond to work from other times and places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) Analyse and evaluate sources</w:t>
            </w:r>
          </w:p>
        </w:tc>
      </w:tr>
      <w:tr>
        <w:trPr>
          <w:trHeight w:val="627" w:hRule="atLeast"/>
        </w:trPr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Collect and comment on examples of the work of others – art, craft and/or design – that is related to the theme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Explain the reasons for art, craft and design being created and how it comes to look the way it does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Research work by other artists</w:t>
            </w:r>
          </w:p>
          <w:p>
            <w:pPr>
              <w:pStyle w:val="Normal"/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ind w:left="223" w:hanging="22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Create your own artwork in response to what you have seen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4" w:leader="none"/>
                <w:tab w:val="left" w:pos="236" w:leader="none"/>
              </w:tabs>
              <w:autoSpaceDE w:val="false"/>
              <w:ind w:left="236" w:hanging="23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Research the background behind the work of your chosen artists</w:t>
            </w:r>
          </w:p>
          <w:p>
            <w:pPr>
              <w:pStyle w:val="Normal"/>
              <w:tabs>
                <w:tab w:val="clear" w:pos="720"/>
                <w:tab w:val="left" w:pos="-304" w:leader="none"/>
                <w:tab w:val="left" w:pos="236" w:leader="none"/>
              </w:tabs>
              <w:autoSpaceDE w:val="false"/>
              <w:ind w:left="236" w:hanging="23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Comment on how art reflects society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ncis Bacon – distorted and twisted face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casso – Blue Period, Cubist portrait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ida Kahlo – self-portrait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tticelli – Primavera, Venus and Mars</w:t>
            </w:r>
          </w:p>
          <w:p>
            <w:pPr>
              <w:pStyle w:val="Normal"/>
              <w:ind w:left="-65" w:hanging="0"/>
              <w:rPr/>
            </w:pPr>
            <w:r>
              <w:rPr>
                <w:rFonts w:cs="Comic Sans MS" w:ascii="Comic Sans MS" w:hAnsi="Comic Sans MS"/>
              </w:rPr>
              <w:t>Crivelli, Ernst, Dali – Saint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eronymous Bosch – Visions of Heaven and Hell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rer – The Four Rider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dy Warhol – Icon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ter Blake – Sgt Pepper album cover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cher – Angels and Demon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drey Flack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of colour symbolism to suggest thoughts and emotion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of symbolism as a visual short-hand in art from different times and places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y have Visions of Heaven and Hell appeared in so much art throughout the Ages?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llect images of the work of 3-4 artists connected to the project them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rite detailed analyses of at least 3 pieces of art, craft and/or design that you feel will strongly influence your ow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el all images with details of the artist, date of work, materials used, art movement, other artists included in the same art movem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rite a factual description of world events* that you feel must have influenced the life of each of your chosen artists (*i.e. in Science, Technology, Politics, Religion, Culture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e your own versions of the artwork using a range of material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rite a factual description of personal events that you feel must have influenced the life of each of your chosen artists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instorm possible ideas for your own work based on your research into the work of other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e factual information to help you explain why you think the art, craft and/or design work was made.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e sketches with brief written explanations to show what you will do next and how your own work has been affected by the work of your chosen artist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HE “WHY?”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Y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4"/>
        <w:gridCol w:w="5103"/>
        <w:gridCol w:w="284"/>
      </w:tblGrid>
      <w:tr>
        <w:trPr>
          <w:trHeight w:val="314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sessment Objective 3</w:t>
            </w:r>
          </w:p>
        </w:tc>
      </w:tr>
      <w:tr>
        <w:trPr>
          <w:trHeight w:val="20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a) Develop and explore (ideas and materials)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b) Review and refine (ideas and materials) </w:t>
            </w:r>
          </w:p>
        </w:tc>
      </w:tr>
      <w:tr>
        <w:trPr>
          <w:trHeight w:val="627" w:hRule="atLeast"/>
        </w:trPr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Experiment with different ideas inspired by research and exploring a wide range of materials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Experiment with making your final outcome the best it can be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ind w:left="223" w:hanging="223"/>
              <w:rPr/>
            </w:pPr>
            <w:r>
              <w:rPr>
                <w:b/>
                <w:color w:val="000000"/>
                <w:sz w:val="20"/>
                <w:szCs w:val="20"/>
              </w:rPr>
              <w:t>Make drawings of 3-4 different ideas based on your work for Assessments 1 and 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ind w:left="223" w:hanging="22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xperiment with and develop your ideas using different materials and techniques (2D and 3D)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304" w:leader="none"/>
                <w:tab w:val="left" w:pos="-124" w:leader="none"/>
              </w:tabs>
              <w:autoSpaceDE w:val="false"/>
              <w:ind w:left="416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hoose your best idea for further develop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304" w:leader="none"/>
                <w:tab w:val="left" w:pos="-124" w:leader="none"/>
              </w:tabs>
              <w:autoSpaceDE w:val="false"/>
              <w:ind w:left="416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xperiment with and develop this idea until it is ready for Assessment Objective 4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sonal visions of Heaven and Hell.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lf-portrait with symbols to represent different facets of your personality.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tamorphosis piece showing the different faces of Woman/Man.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ttern piece created from symbols that represent the Seven Virtues and/or Seven Vices.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 out your favourite design and experiment by changing the outside shape, the inside details, the arrangement of the different parts, the colour scheme, the materials used…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ICT and digital image manipulation as part of this work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INE – experiment with as many different materials as you can to develop your ideas – e.g. string, wire, rope, monoprint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ook through all the work you have done so far and choose the images you wish to include in your final piece. Explain the reasons behind your choices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NE - experiment with as many different materials as you can to develop your ideas – e.g. mixed media collage in 2D, single colour paper collage in relief/3D, mark-making in cla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eriment with composition of the different elements to be included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OUR- experiment with as many different materials as you can to develop your ideas – e.g. monochromatic/polychromatic/harmonious/  complementary/warm/cool colour schemes in pencil, paint, collage, fabri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eriment with the materials you have chosen from your earlier experimentati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XTURE - experiment with as many different materials as you can to develop your ideas – e.g. rubbings, relief work, paper lamination, modro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eriment with the techniques you have chosen from your earlier experimentation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TTERN - experiment with as many different materials as you can to develop your ideas – e.g. repeat, symmetry in paint, print, drawing, textiles, collag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el all experiments to explain what you have done and wh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be the final choices you have made and explain why you have made them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be what you have discovered and what you will do nex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HE “WHY?”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Y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4"/>
        <w:gridCol w:w="5103"/>
        <w:gridCol w:w="284"/>
      </w:tblGrid>
      <w:tr>
        <w:trPr>
          <w:trHeight w:val="314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sessment Objective 4</w:t>
            </w:r>
          </w:p>
        </w:tc>
      </w:tr>
      <w:tr>
        <w:trPr>
          <w:trHeight w:val="20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a) Realise intentions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b) Make connections </w:t>
            </w:r>
          </w:p>
        </w:tc>
      </w:tr>
      <w:tr>
        <w:trPr>
          <w:trHeight w:val="627" w:hRule="atLeast"/>
        </w:trPr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Carry out a major piece of work in response to the theme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Make sure that your major piece reflects the studies that you have made into the work of others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Complete the project with a 10 hour piece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4" w:leader="none"/>
                <w:tab w:val="left" w:pos="236" w:leader="none"/>
              </w:tabs>
              <w:autoSpaceDE w:val="false"/>
              <w:ind w:left="236" w:hanging="23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Your final piece MUST be something that results from your work on Assessment Objective 2</w:t>
            </w:r>
          </w:p>
          <w:p>
            <w:pPr>
              <w:pStyle w:val="Normal"/>
              <w:tabs>
                <w:tab w:val="clear" w:pos="720"/>
                <w:tab w:val="left" w:pos="-304" w:leader="none"/>
                <w:tab w:val="left" w:pos="236" w:leader="none"/>
              </w:tabs>
              <w:autoSpaceDE w:val="false"/>
              <w:ind w:left="236" w:hanging="23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You must show the intelligent (and not emotional) thinking that went on behind your work throughout the unit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a painting, 3D model, clay sculpture, Mixed media piece, Textiles construction, Print, Mosaic…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cus on why you have done what you have and not on how well you have done it!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</w:tr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e all the knowledge, skills and understanding that you have developed during the previous three Assessment Objectives to complete a high quality personal response to the theme in 2D and/or 3D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ke a final sketch of your finished piece that is labelled with details to show each of the ways it connects to the work of others – commenting on: subject, elements, media and intention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ind w:left="36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rite comments throughout your whole assignment explaining how you have used the work of others to influence your own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HE “WHY?”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Y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nd that’s all there is to it!</w:t>
      </w:r>
    </w:p>
    <w:tbl>
      <w:tblPr>
        <w:tblW w:w="11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535"/>
        <w:gridCol w:w="653"/>
        <w:gridCol w:w="771"/>
        <w:gridCol w:w="771"/>
        <w:gridCol w:w="771"/>
        <w:gridCol w:w="771"/>
        <w:gridCol w:w="771"/>
        <w:gridCol w:w="771"/>
        <w:gridCol w:w="771"/>
      </w:tblGrid>
      <w:tr>
        <w:trPr>
          <w:trHeight w:val="30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Coursework units 1 &amp; 2: 80 marks (60%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xternally Set Assignment: 80 marks (40%)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*</w:t>
            </w:r>
          </w:p>
        </w:tc>
      </w:tr>
      <w:tr>
        <w:trPr>
          <w:trHeight w:val="300" w:hRule="atLeast"/>
        </w:trPr>
        <w:tc>
          <w:tcPr>
            <w:tcW w:w="4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 out of 8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5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3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32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41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53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5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-77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-8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20"/>
        <w:szCs w:val="20"/>
      </w:rPr>
      <w:t>Ms J Rosenberg                                                                                                                   January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0:48:00Z</dcterms:created>
  <dc:creator>Gorgeous chick</dc:creator>
  <dc:description/>
  <cp:keywords/>
  <dc:language>en-US</dc:language>
  <cp:lastModifiedBy>jrosenberg</cp:lastModifiedBy>
  <cp:lastPrinted>2008-10-04T12:40:00Z</cp:lastPrinted>
  <dcterms:modified xsi:type="dcterms:W3CDTF">2009-02-07T16:16:00Z</dcterms:modified>
  <cp:revision>8</cp:revision>
  <dc:subject/>
  <dc:title>GCSE ART &amp; DESIGN</dc:title>
</cp:coreProperties>
</file>